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Normal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июня  2025 г.</w:t>
        <w:tab/>
        <w:tab/>
        <w:t xml:space="preserve">       </w:t>
      </w:r>
      <w:r>
        <w:rPr/>
        <w:t>с. Тербуны</w:t>
      </w:r>
      <w:r>
        <w:rPr>
          <w:sz w:val="28"/>
          <w:szCs w:val="28"/>
        </w:rPr>
        <w:t xml:space="preserve"> </w:t>
        <w:tab/>
        <w:tab/>
        <w:t xml:space="preserve">   № 117/5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Тербунского района при подготовке и проведении выборов депутатов Совета депутатов Тербу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основании </w:t>
      </w:r>
      <w:r>
        <w:rPr>
          <w:color w:val="000000"/>
          <w:sz w:val="26"/>
          <w:szCs w:val="26"/>
        </w:rPr>
        <w:t>раздела 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рядка осуществления закупок товаров, работ, услуг территориальной избирательной комиссией Тербунского района, при подготовке и проведении выборов депутатов Совета депутатов Тербунского муниципального округа Липецкой области Российской Федерации первого созыва 14 сентября 2025 года, утвержденным постановлением территориальной избирательной комиссии Тербунского района от 16 июня 2025 года № 114/471, территориальная избирательная комиссия Тербунского района</w:t>
      </w:r>
      <w:r>
        <w:rPr>
          <w:b/>
          <w:sz w:val="26"/>
          <w:szCs w:val="26"/>
        </w:rPr>
        <w:t xml:space="preserve"> постановляет: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твердить перечень товаров, работ, услуг, закупаемых территориальной избирательной комиссией Тербунского района, связанных с исполнением полномочий территориальной избирательной комиссией Тербунского района при подготовке и проведении выборов депутатов Совета депутатов Тербунского муниципального округа Липецкой области Российской Федерации первого созыва 14 сентября 2025 года (приложение № 1).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Утвердить перечень товаров, работ, услуг, закупаемых территориальной избирательной комиссией Тербунского района, связанных с обеспечением деятельности нижестоящих избирательных комиссий при подготовке и проведении выборов депутатов Совета депутатов Тербунского муниципального округа Липецкой области Российской Федерации первого созыва 14 сентября 2025 года (приложение № 2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едельную стоимость товаров, работ, услуг, закупаемых территориальной избирательной комиссией Тербунского района при подготовке и проведении выборов депутатов Совета депутатов Тербунского муниципального округа Липецкой области Российской Федерации первого созыва 14 сентября 2025 года (приложение № 3).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2283"/>
        <w:gridCol w:w="2770"/>
      </w:tblGrid>
      <w:tr>
        <w:trPr>
          <w:trHeight w:val="311" w:hRule="atLeast"/>
        </w:trPr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едседатель территориальной избирательной комиссии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.В. ТКАЧЕВ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447" w:hRule="atLeast"/>
        </w:trPr>
        <w:tc>
          <w:tcPr>
            <w:tcW w:w="4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И.Г. СМИРНОВА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spacing w:before="120" w:after="0"/>
        <w:ind w:left="4320" w:hanging="0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Приложение № 1</w:t>
      </w:r>
    </w:p>
    <w:p>
      <w:pPr>
        <w:pStyle w:val="Normal"/>
        <w:ind w:left="4321" w:hanging="0"/>
        <w:jc w:val="center"/>
        <w:rPr/>
      </w:pPr>
      <w:r>
        <w:rPr/>
        <w:t xml:space="preserve">  </w:t>
      </w:r>
      <w:r>
        <w:rPr/>
        <w:t xml:space="preserve">к постановлению территориальной избирательной комиссии Тербунского района </w:t>
      </w:r>
    </w:p>
    <w:p>
      <w:pPr>
        <w:pStyle w:val="Normal"/>
        <w:ind w:left="4321" w:hanging="0"/>
        <w:rPr/>
      </w:pPr>
      <w:r>
        <w:rPr/>
        <w:t xml:space="preserve">             </w:t>
      </w:r>
      <w:r>
        <w:rPr/>
        <w:t>от 28 июня  2025 г № 117/500</w:t>
      </w:r>
    </w:p>
    <w:p>
      <w:pPr>
        <w:pStyle w:val="Normal"/>
        <w:spacing w:before="120" w:after="0"/>
        <w:ind w:left="4320" w:hanging="0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оваров, работ, услуг, закупаемых территориальной избирательной комиссией Тербунского района, связанных с обеспечением полномочий территориальной избирательной комиссии Тербунского района при подготовке и проведении выборов депутатов Совета депутатов Тербу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. Работы по изготовлению сводных таблиц территориальной избирательной комиссии об итогах голосования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2. Работы по изготовлению печатной и печатной информационной продукции: плакаты «Ответственность за нарушение законодательства Российской Федерации о выборах», «Процедура передачи протокола УИК в ТИК на выборах», книга «Закон Липецкой области «О выборах депутатов представительных органов муниципальных образований в Липецкой области» и другие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iCs/>
          <w:sz w:val="28"/>
          <w:szCs w:val="28"/>
        </w:rPr>
        <w:t>Работы по изготовлению флагов муниципальных образований Липецкой области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4. Бумага А4, расходные материалы для оргтехники, канцелярские товары, упаковочные материалы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5. Услуги, оказываемые гражданами, привлекаемыми к работе по гражданско-правовым договорам: бухгалтерские услуги, связанные с обеспечением деятельности территориальной избирательной комиссии, аренда транспортного средства (с экипажем), услуги по делопроизводству и др.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Приложение № 2</w:t>
      </w:r>
    </w:p>
    <w:p>
      <w:pPr>
        <w:pStyle w:val="Normal"/>
        <w:ind w:left="4321" w:hanging="0"/>
        <w:jc w:val="center"/>
        <w:rPr/>
      </w:pPr>
      <w:r>
        <w:rPr/>
        <w:t xml:space="preserve">  </w:t>
      </w:r>
      <w:r>
        <w:rPr/>
        <w:t xml:space="preserve">к постановлению территориальной избирательной комиссии Тербунского района </w:t>
      </w:r>
    </w:p>
    <w:p>
      <w:pPr>
        <w:pStyle w:val="Normal"/>
        <w:ind w:left="4321" w:hanging="0"/>
        <w:rPr/>
      </w:pPr>
      <w:r>
        <w:rPr/>
        <w:t xml:space="preserve">             </w:t>
      </w:r>
      <w:r>
        <w:rPr/>
        <w:t>от 28 июня  2025 г № 117/500</w:t>
      </w:r>
    </w:p>
    <w:p>
      <w:pPr>
        <w:pStyle w:val="Normal"/>
        <w:ind w:left="4321" w:hanging="0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оваров, работ, услуг, закупаемых территориальной избирательной комиссией Тербунского района, связанных с обеспечением деятельности нижестоящих избирательных комиссий при подготовке и проведении выборов депутатов Совета депутатов Тербу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1.  Работы по изготовлению избирательных бюллетеней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2. Работы по изготовлению увеличенных форм протоколов участковых избирательных комиссий, бланков заявления о голосовании вне помещения для голосования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3. Работы по изготовлению печатной и печатной информационной продукции: приглашения избирателям, плакаты «Ответственность за нарушение законодательства Российской Федерации о выборах», «Порядок голосования», «Порядок заполнения избирательного бюллетеня», «Информация о зарегистрированных кандидатах с фотографиями. Сведения о доходах и об имуществе кандидатов», «Подсчёт голосов избирателей участковой избирательной комиссией на выборах», «Процедура передачи протокола УИК в ТИК на выборах», брошюра «Памятка членам УИК по взаимодействию с наблюдателями и СМИ» и «Памятка наблюдателя», книга «Закон Липецкой области «О выборах депутатов представительных органов муниципальных образований в Липецкой области» и другие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4. Работы по изготовлению информационно – раздаточной продукции для впервые голосующих избирателей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5. Работы по изготовлению и размещению наружной информационной продукции: (указывается конкретная закупаемая информационная продукция, например, баннеры, сити-форматы и др.)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6. </w:t>
      </w:r>
      <w:r>
        <w:rPr>
          <w:iCs/>
          <w:sz w:val="28"/>
          <w:szCs w:val="28"/>
        </w:rPr>
        <w:t>Работы по изготовлению флагов муниципальных образований Липецкой области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7. Материальные запасы: сейф-пакеты, пломбы пластиковые номерные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8. Бумага А4, А3, канцелярские товары, упаковочные материалы, штемпельные подушки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9. Работы по изготовлению специальных трафаретов для обеспечения реализации избирательных прав граждан, являющихся инвалидами по зрению. 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10. Технологическое оборудование: (указывается конкретное наименование оборудования).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11. Информационные стенды, вывески участковых избирательных комиссий, печати, клише, штампы.</w:t>
      </w:r>
    </w:p>
    <w:p>
      <w:pPr>
        <w:pStyle w:val="Normal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2. Услуги, оказываемые гражданами, привлекаемыми к работе по гражданско-правовым договорам: аренда транспортного средства (с экипажем).</w:t>
      </w:r>
      <w:r>
        <w:br w:type="page"/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Приложение № 3</w:t>
      </w:r>
    </w:p>
    <w:p>
      <w:pPr>
        <w:pStyle w:val="Normal"/>
        <w:ind w:left="4321" w:hanging="0"/>
        <w:jc w:val="center"/>
        <w:rPr/>
      </w:pPr>
      <w:r>
        <w:rPr/>
        <w:t xml:space="preserve">  </w:t>
      </w:r>
      <w:r>
        <w:rPr/>
        <w:t xml:space="preserve">к постановлению территориальной избирательной комиссии Тербунского района </w:t>
      </w:r>
    </w:p>
    <w:p>
      <w:pPr>
        <w:pStyle w:val="Normal"/>
        <w:ind w:left="4321" w:hanging="0"/>
        <w:rPr/>
      </w:pPr>
      <w:r>
        <w:rPr/>
        <w:t xml:space="preserve">             </w:t>
      </w:r>
      <w:r>
        <w:rPr/>
        <w:t>от 28 июня  2025 г № 117/500</w:t>
      </w:r>
    </w:p>
    <w:p>
      <w:pPr>
        <w:pStyle w:val="Normal"/>
        <w:ind w:left="4321" w:hanging="0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ая стоимость товаров, работ, услуг, закупаемых территориальной избирательной комиссией Тербунского района, при подготовке и проведении выборов депутатов Совета депутатов Тербу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74"/>
        <w:gridCol w:w="1431"/>
        <w:gridCol w:w="2650"/>
        <w:gridCol w:w="2498"/>
      </w:tblGrid>
      <w:tr>
        <w:trPr>
          <w:tblHeader w:val="true"/>
          <w:trHeight w:val="9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единицы товара, работы, услуги для ТИК, руб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единицы товара, работы, услуги для УИК, 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8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, оказываемые гражданами, привлекаемыми к работе по гражданско-правовым договорам: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транспортного средства с экипаже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/договор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/29 000,00 </w:t>
            </w:r>
          </w:p>
          <w:p>
            <w:pPr>
              <w:pStyle w:val="Normal"/>
              <w:jc w:val="center"/>
              <w:rPr/>
            </w:pPr>
            <w:r>
              <w:rPr/>
              <w:t>(предельная стоимость договора на весь период подготовки и провед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ыборов депутатов Совета депутатов Тербунского муниципального округа Липецкой области Российской Федерации первого созыва 14 сентября 2025 года</w:t>
            </w:r>
            <w:r>
              <w:rPr/>
              <w:t>, исходя из стоимости аренды автомобиля в час (500,00 руб.) и количества работы автомобиля 58 час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/11 0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едельная стоимость договора на весь период подготовки и проведения </w:t>
            </w:r>
            <w:r>
              <w:rPr>
                <w:bCs/>
              </w:rPr>
              <w:t>выборов депутатов Совета депутатов Тербунского муниципального округа Липецкой области Российской Федерации первого созыва 14 сентября 2025 года</w:t>
            </w:r>
            <w:r>
              <w:rPr/>
              <w:t>, исходя из стоимости аренды автомобиля в час (500,00 руб.) и количества работы автомобиля 22 час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е услуги для территориальной избирательной комиссии в части организации выплаты дополнительной оплаты труда (вознаграждения) членам участковых избирательных комисс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/ договор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,00/30 000,0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 xml:space="preserve">исходя из </w:t>
            </w:r>
            <w:r>
              <w:rPr/>
              <w:t>срока оказания услуг – 30 календарных дне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делопроизводств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/ договор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6,00/19 980,0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 xml:space="preserve">для ТИК исходя из </w:t>
            </w:r>
            <w:r>
              <w:rPr/>
              <w:t>срока оказания услуг – 30 календарных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9" w:hanging="5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48:00Z</dcterms:created>
  <dc:creator>busharina</dc:creator>
  <dc:description/>
  <cp:keywords/>
  <dc:language>en-US</dc:language>
  <cp:lastModifiedBy>Smirnova</cp:lastModifiedBy>
  <cp:lastPrinted>2025-07-17T16:09:00Z</cp:lastPrinted>
  <dcterms:modified xsi:type="dcterms:W3CDTF">2025-07-17T13:10:00Z</dcterms:modified>
  <cp:revision>9</cp:revision>
  <dc:subject/>
  <dc:title>Образец</dc:title>
</cp:coreProperties>
</file>